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464545270"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687968386"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